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иложение № 4 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к решению окружного Совета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епутатов города Калининграда</w:t>
      </w:r>
    </w:p>
    <w:p>
      <w:pPr>
        <w:pStyle w:val="Normal"/>
        <w:jc w:val="right"/>
        <w:rPr/>
      </w:pPr>
      <w:r>
        <w:rPr>
          <w:b/>
          <w:bCs/>
          <w:sz w:val="22"/>
          <w:szCs w:val="22"/>
        </w:rPr>
        <w:t xml:space="preserve">№  </w:t>
      </w:r>
      <w:r>
        <w:rPr>
          <w:b/>
          <w:bCs/>
          <w:sz w:val="22"/>
          <w:szCs w:val="22"/>
        </w:rPr>
        <w:t>423   от 19 декабря 2012 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 главных администраторов и администраторов доходов бюджета городского округа «Город Калининград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689"/>
        <w:gridCol w:w="6586"/>
      </w:tblGrid>
      <w:tr>
        <w:trPr/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экономики, финансов и контроля администрации городского округ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«Город Калининград»</w:t>
            </w:r>
          </w:p>
        </w:tc>
      </w:tr>
      <w:tr>
        <w:trPr>
          <w:trHeight w:val="5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5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 02032 04 0000 120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временно свободных средств бюджетов городских округов</w:t>
            </w:r>
          </w:p>
        </w:tc>
      </w:tr>
      <w:tr>
        <w:trPr>
          <w:trHeight w:val="5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5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2994 04 0000 130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5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5 02040 04 0000 140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</w:t>
            </w:r>
            <w:r>
              <w:rPr>
                <w:b/>
                <w:i/>
              </w:rPr>
              <w:t xml:space="preserve"> </w:t>
            </w:r>
            <w:r>
              <w:rPr/>
              <w:t>самоуправления (организациями) городских округов за выполнение определенных функц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5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 90040 04 0000 140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5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 01040 04 0000 180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5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7 04000 04 0000 180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61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5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8 04010 04 0000 180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5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5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8 04020 04 0000 180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5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5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8 04030 04 0000 180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>
          <w:trHeight w:val="5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9 04000 04 0000 151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муниципального имущества и земельных ресурсов администрации городского округа «Город Калининград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8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 60100 04 0000 630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продажи акций и иных форм участия в капитале, находящихся в государственной и муниципальной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8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 01040 04 0000 120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в виде прибыли, приходящиеся на доли в уставных (складочных) капиталах хозяйственных товариществ и обществ, или дивидендов по акциям, принадлежащим  городским округа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8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 05012 04 0000 12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8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 05024 04 0000 120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0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8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 05034 04 0000 120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8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 07014 04 0000 120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6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8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 08040 04 0000 120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, получаемые от передачи имущества, находящегося в собственности городских округов (за исключением имущества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4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8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 09044 04 0000 120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8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2994 04 0000 130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>
          <w:trHeight w:val="5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8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4 01040 04 0000 410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квартир, находящихся в собственности городских округ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8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4 01040 04 0001 410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городских округ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8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4 02042 04 0000 410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8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4 02043 04 0000 410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8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4 02043 04 0000 440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8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4 06012 04 0000 430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6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8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 06024 04 0000 430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8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 02040 04 0000 140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местного</w:t>
            </w:r>
            <w:r>
              <w:rPr>
                <w:b/>
                <w:i/>
              </w:rPr>
              <w:t xml:space="preserve"> </w:t>
            </w:r>
            <w:r>
              <w:rPr/>
              <w:t>самоуправления (организациями) городских округов за выполнение определенных функций</w:t>
            </w:r>
          </w:p>
        </w:tc>
      </w:tr>
      <w:tr>
        <w:trPr>
          <w:trHeight w:val="6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8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 02040 04 0001 140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управления (организациями) городских округов за выполнение определенных функц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8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 23041 04 0000 140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28 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 90040 04 0000 140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8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 01040 04 0000 180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8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17 05040 04 0000 180 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8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 05040 04 0001 180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итет городского хозяйства администрации городского округ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Город Калининград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8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8 07173 01 0000 110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8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3 01994 04 0000 130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8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2994 04 0000 130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8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5 02040 04 0000 140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</w:t>
            </w:r>
            <w:r>
              <w:rPr>
                <w:b/>
                <w:i/>
              </w:rPr>
              <w:t xml:space="preserve"> </w:t>
            </w:r>
            <w:r>
              <w:rPr/>
              <w:t>самоуправления (организациями) городских округов за выполнение определенных функций (плата за снос зелёных насаждений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8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5 02040 04 0001 140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</w:t>
            </w:r>
            <w:r>
              <w:rPr>
                <w:b/>
                <w:i/>
              </w:rPr>
              <w:t xml:space="preserve"> </w:t>
            </w:r>
            <w:r>
              <w:rPr/>
              <w:t>самоуправления (организациями) городских округов за выполнение определенных функций (маршрутные карты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8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 32000 04 0000 140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8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 90040 04 0000 140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 бюджеты городских округ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8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 01040 04 0000 180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8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7 04000 04 0000 180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городского округа «Город Калининград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45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3 01994 04 0000 130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5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2994 04 0000 130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5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 90040 04 0000 140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 бюджеты городских округ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5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23041 04 0000 140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5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23042 04 0000 140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 выступают получатели средств бюджетов городских округ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5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 01040 04 0000 180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5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7 04000 04 0000 180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586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архитектуры и строительства администрации городского округ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«Город Калининград»</w:t>
            </w:r>
          </w:p>
        </w:tc>
      </w:tr>
      <w:tr>
        <w:trPr>
          <w:trHeight w:val="6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4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8 07150 01 0000 110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4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 09044 04 0000 120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4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2994 04 0000 130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4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5 02040 04 0000 140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</w:t>
            </w:r>
            <w:r>
              <w:rPr>
                <w:b/>
                <w:i/>
              </w:rPr>
              <w:t xml:space="preserve"> </w:t>
            </w:r>
            <w:r>
              <w:rPr/>
              <w:t>самоуправления (организациями) городских округов за выполнение определенных функц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4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 90040 04 0000 140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4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 01040 04 0000 180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4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7 04000 04 0000 180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651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митет по социальной политике администрации городского округ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Город Калининград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2994 04 0000 130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 23041 04 0000 140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 32000 04 0000 140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 90040 04 0000 140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 01040 04 0000 180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7 04000 04 0000 180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Forminfo">
    <w:name w:val="forminfo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13:49:00Z</dcterms:created>
  <dc:creator>f335ln</dc:creator>
  <dc:description/>
  <cp:keywords/>
  <dc:language>en-US</dc:language>
  <cp:lastModifiedBy>я</cp:lastModifiedBy>
  <cp:lastPrinted>2012-12-07T15:43:00Z</cp:lastPrinted>
  <dcterms:modified xsi:type="dcterms:W3CDTF">2012-12-26T07:43:00Z</dcterms:modified>
  <cp:revision>4</cp:revision>
  <dc:subject/>
  <dc:title>Приложение №</dc:title>
</cp:coreProperties>
</file>